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NEC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DC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-ROM Device Driver Version 2.31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DCD.SYS CD-ROM device driver program i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Domain SCSI Host adapters to support one or mo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on a DOS-based host system.  The device driv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 to 24 CD-ROM drives (via up to 4 SCSI adapter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C/XT, PC/AT and Micro Channel Architecture (PS/2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-CD is supported on drives as not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able of supported NEC CD-ROM drives on 8-bit and 16-bi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ED NEC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R-25, CDR-38, CDR-55, CDR-72, CDR-73, CDR-74, CDR-74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R-83, CDR-84, CDR-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M-series are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able of NEC Drives supporting Photo-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NUMBERS      SINGLE-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R-25</w:t>
        <w:tab/>
        <w:t xml:space="preserve">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R-38</w:t>
        <w:tab/>
        <w:t xml:space="preserve">   Single-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R-74</w:t>
        <w:tab/>
        <w:t xml:space="preserve">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R-74-1</w:t>
        <w:tab/>
        <w:t xml:space="preserve">   Single-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R-84</w:t>
        <w:tab/>
        <w:t xml:space="preserve">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R-84-1         Single-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mum 512KB of System Memory needed b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amount of memory is required by the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- INSTALL.EXE.  Refer to "Manual Install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-ROM device driver Installation Manual Guide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the automatic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or PC DOS Version 3.x -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DOS Extensions Version 2.20-2.22 (Version 2.22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ard Disk Driv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necessary for device driver or host adap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necessary for some CD-ROM applicat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/TECH TIPS (READ BEFORE INSTAL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mmand line parameter '/I' (controls Disk Chang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not specified, the driver will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Disc Change" error if the SAME disc is re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  This may cause a problem if two different dis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same volume size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xperiencing this problem, specify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the driver to always return an "Invalid Disc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nytime a disc is changed. (SAME or DIFFERENT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DEVICE=C:\DEV\FDCD.SYS /D:MSCD000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ASTDRIVE = Z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default to using drive letter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 letter should be changed so that DOS does no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rive letters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have one fixed drive with two part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drive letter C &amp; D and one CD-ROM drive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ter E, set LASTDRIVE to E (LASTDRIVE = 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y important for Network users so that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available to access Network drives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v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For compatibility with the Future Domain's FDDEVICE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load the FDDEVICE.SYS driver before loading FD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ESTED 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DRV.EXE (CD-ROM device driver 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SPEED.EXE (CD-ROM Data Streaming Transfer Rat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0 with Multimedia extens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box with a variety of audio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Geographic Soci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mmals: A Multimedia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ther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lustrated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l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S CD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CD-ROM device driver will work under Windows 3.0/3.1 in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and ENHANCED mode.  Depending on the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, you may be limited to using REAL mode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facturer of the application for compatibilit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's Technical Support Department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14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borough, MA  0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 #:  (800) 388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ax #:        (508) 635-4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day - Friday, 8:30 A.M. - 8:00 P.M.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